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>
          <w:sz w:val="24"/>
        </w:rPr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>
          <w:sz w:val="24"/>
        </w:rPr>
      </w:pPr>
      <w:r>
        <w:rPr>
          <w:sz w:val="24"/>
        </w:rPr>
        <w:t>If a scanner is needed, consider the IDAutomation USB Scanner available from: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</w:rPr>
          <w:t>http://idautomation.com/barcode-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789093245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-encoders/</w:t>
        </w:r>
      </w:hyperlink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16"/>
          <w:szCs w:val="16"/>
        </w:rPr>
      </w:pPr>
      <w:r>
        <w:rPr/>
        <w:br/>
        <w:t>6 points</w:t>
      </w:r>
    </w:p>
    <w:p>
      <w:pPr>
        <w:pStyle w:val="Normal"/>
        <w:widowControl w:val="false"/>
        <w:rPr>
          <w:rFonts w:ascii="IDAutomationSC128M DEMO" w:hAnsi="IDAutomationSC128M DEMO" w:cs="IDAutomationSC128M DEMO"/>
          <w:sz w:val="12"/>
        </w:rPr>
      </w:pPr>
      <w:r>
        <w:rPr>
          <w:rFonts w:cs="IDAutomationSC128M DEMO" w:ascii="IDAutomationSC128M DEMO" w:hAnsi="IDAutomationSC128M DEMO"/>
          <w:sz w:val="12"/>
          <w:szCs w:val="16"/>
        </w:rPr>
        <w:t>Í@Mcy)@MÈÎ</w:t>
      </w:r>
    </w:p>
    <w:p>
      <w:pPr>
        <w:pStyle w:val="Normal"/>
        <w:widowControl w:val="false"/>
        <w:rPr>
          <w:rFonts w:ascii="IDAutomationSC128M DEMO" w:hAnsi="IDAutomationSC128M DEMO" w:cs="IDAutomationSC128M DEMO"/>
          <w:sz w:val="12"/>
        </w:rPr>
      </w:pPr>
      <w:r>
        <w:rPr>
          <w:rFonts w:cs="IDAutomationSC128M DEMO" w:ascii="IDAutomationSC128M DEMO" w:hAnsi="IDAutomationSC128M DEMO"/>
          <w:sz w:val="12"/>
        </w:rPr>
      </w:r>
    </w:p>
    <w:p>
      <w:pPr>
        <w:pStyle w:val="Normal"/>
        <w:widowControl w:val="false"/>
        <w:rPr>
          <w:sz w:val="16"/>
          <w:szCs w:val="16"/>
        </w:rPr>
      </w:pPr>
      <w:r>
        <w:rPr/>
        <w:t>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M DEMO" w:ascii="IDAutomationSC128M DEMO" w:hAnsi="IDAutomationSC128M DEMO"/>
          <w:sz w:val="16"/>
          <w:szCs w:val="16"/>
        </w:rPr>
        <w:t>Í@Mcy)@MÈÎ</w:t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M DEMO" w:ascii="IDAutomationSC128M DEMO" w:hAnsi="IDAutomationSC128M DEMO"/>
          <w:sz w:val="24"/>
          <w:szCs w:val="24"/>
        </w:rPr>
        <w:t>Í@Mcy)@MÈÎ</w:t>
        <w:br/>
      </w:r>
      <w:r>
        <w:rPr>
          <w:sz w:val="16"/>
          <w:szCs w:val="16"/>
        </w:rPr>
        <w:br/>
      </w:r>
      <w:r>
        <w:rPr/>
        <w:t>16 points</w:t>
      </w:r>
    </w:p>
    <w:p>
      <w:pPr>
        <w:pStyle w:val="Heading1"/>
        <w:rPr>
          <w:rFonts w:ascii="IDAutomationSC128M DEMO" w:hAnsi="IDAutomationSC128M DEMO" w:cs="IDAutomationSC128M DEMO"/>
        </w:rPr>
      </w:pPr>
      <w:r>
        <w:rPr>
          <w:rFonts w:cs="IDAutomationSC128M DEMO" w:ascii="IDAutomationSC128M DEMO" w:hAnsi="IDAutomationSC128M DEMO"/>
        </w:rPr>
        <w:t>Í@Mcy)@MÈÎ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>24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M DEMO" w:ascii="IDAutomationSC128M DEMO" w:hAnsi="IDAutomationSC128M DEMO"/>
          <w:sz w:val="48"/>
          <w:szCs w:val="48"/>
        </w:rPr>
        <w:t>Í@Mcy)@MÈÎ</w:t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Heading2"/>
        <w:rPr>
          <w:rFonts w:ascii="IDAutomationSC128M DEMO" w:hAnsi="IDAutomationSC128M DEMO" w:cs="IDAutomationSC128M DEMO"/>
        </w:rPr>
      </w:pPr>
      <w:r>
        <w:rPr>
          <w:rFonts w:cs="IDAutomationSC128M DEMO" w:ascii="IDAutomationSC128M DEMO" w:hAnsi="IDAutomationSC128M DEMO"/>
        </w:rPr>
        <w:t>Í@Mcy)@MÈÎ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DAutomationSC128S">
    <w:charset w:val="00"/>
    <w:family w:val="auto"/>
    <w:pitch w:val="variable"/>
  </w:font>
  <w:font w:name="IDAutomationC128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C128M DEM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IDAutomationSC128S" w:hAnsi="IDAutomationSC128S" w:cs="IDAutomationSC128S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DAutomationC128S" w:hAnsi="IDAutomationC128S" w:cs="IDAutomationC128S"/>
      <w:sz w:val="72"/>
      <w:szCs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barcode-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-encode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9:28:00Z</dcterms:created>
  <dc:creator>user1</dc:creator>
  <dc:description/>
  <cp:keywords/>
  <dc:language>en-US</dc:language>
  <cp:lastModifiedBy>IDAutomation.com</cp:lastModifiedBy>
  <cp:lastPrinted>2006-07-23T14:43:00Z</cp:lastPrinted>
  <dcterms:modified xsi:type="dcterms:W3CDTF">2014-06-13T14:17:00Z</dcterms:modified>
  <cp:revision>3</cp:revision>
  <dc:subject/>
  <dc:title> </dc:title>
</cp:coreProperties>
</file>